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2057400" cy="16459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69" w:dyaOrig="54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85pt;height:110.75pt" filled="f" o:ole="">
                                  <v:imagedata r:id="rId3" o:title=""/>
                                </v:shape>
                                <o:OLEObject Type="Embed" ProgID="" ShapeID="ole_rId2" DrawAspect="Content" ObjectID="_78476093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9.6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69" w:dyaOrig="54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85pt;height:110.75pt" filled="f" o:ole="">
                            <v:imagedata r:id="rId5" o:title=""/>
                          </v:shape>
                          <o:OLEObject Type="Embed" ProgID="" ShapeID="ole_rId4" DrawAspect="Content" ObjectID="_203199201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114300</wp:posOffset>
                </wp:positionV>
                <wp:extent cx="1257300" cy="1371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34" w:dyaOrig="29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8.85pt;height:103pt" filled="f" o:ole="">
                                  <v:imagedata r:id="rId7" o:title=""/>
                                </v:shape>
                                <o:OLEObject Type="Embed" ProgID="" ShapeID="ole_rId6" DrawAspect="Content" ObjectID="_26798888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-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34" w:dyaOrig="29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8.85pt;height:103pt" filled="f" o:ole="">
                            <v:imagedata r:id="rId9" o:title=""/>
                          </v:shape>
                          <o:OLEObject Type="Embed" ProgID="" ShapeID="ole_rId8" DrawAspect="Content" ObjectID="_123916165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7360920</wp:posOffset>
                </wp:positionV>
                <wp:extent cx="1691640" cy="1212215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212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54" w:dyaOrig="21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05pt;height:87.45pt" filled="f" o:ole="">
                                  <v:imagedata r:id="rId11" o:title=""/>
                                </v:shape>
                                <o:OLEObject Type="Embed" ProgID="" ShapeID="ole_rId10" DrawAspect="Content" ObjectID="_119886112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95.45pt;mso-wrap-distance-left:9.05pt;mso-wrap-distance-right:9.05pt;mso-wrap-distance-top:0pt;mso-wrap-distance-bottom:0pt;margin-top:579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54" w:dyaOrig="21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05pt;height:87.45pt" filled="f" o:ole="">
                            <v:imagedata r:id="rId13" o:title=""/>
                          </v:shape>
                          <o:OLEObject Type="Embed" ProgID="" ShapeID="ole_rId12" DrawAspect="Content" ObjectID="_1728089005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57400</wp:posOffset>
                </wp:positionH>
                <wp:positionV relativeFrom="paragraph">
                  <wp:posOffset>7246620</wp:posOffset>
                </wp:positionV>
                <wp:extent cx="1351915" cy="16814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168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8400" cy="15887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158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132.4pt;mso-wrap-distance-left:9.05pt;mso-wrap-distance-right:9.05pt;mso-wrap-distance-top:0pt;mso-wrap-distance-bottom:0pt;margin-top:570.6pt;mso-position-vertical-relative:text;margin-left:-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8400" cy="15887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158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14600</wp:posOffset>
                </wp:positionH>
                <wp:positionV relativeFrom="paragraph">
                  <wp:posOffset>1074420</wp:posOffset>
                </wp:positionV>
                <wp:extent cx="7086600" cy="6057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terview with blackout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-Today we talking with John Petersen, man who was in black out in 1965 in Ameri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-Hello!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What did you do then the black out happened?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-We started shouting a lot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-I know that you were in subway. Did you afraid so much?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Yes, it was horrible. We didn’t see anything!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How many days does it long?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About three days, I think. But maybe it is not true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How many peoples were near you?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I think about 50 people was near me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Are there a lot of gangsters?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No, there aren’t, but once I saw man who broke windows!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Is you was in panic?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Yes of course. All people were afraid so much!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Why did the electricity off?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I don`t know, but I think hydro-electric generator broke dow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  <w:lang w:val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Did you have to use the candles?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-No, we didn’t. We had special lamps on batteries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Did you have problems with food?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No, we didn’t. Special people gave us the food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Did you see a lot of policemen?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I don’t know, because it was dark there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Did you like it?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It was horrible. We were very afraid!!!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Thank you for your grate story about blackout in America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Goodby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77pt;mso-wrap-distance-left:9.05pt;mso-wrap-distance-right:9.05pt;mso-wrap-distance-top:0pt;mso-wrap-distance-bottom:0pt;margin-top:84.6pt;mso-position-vertical-relative:text;margin-left:-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terview with blackout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-Today we talking with John Petersen, man who was in black out in 1965 in America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-Hello!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What did you do then the black out happened?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-We started shouting a lot. 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-I know that you were in subway. Did you afraid so much? 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Yes, it was horrible. We didn’t see anything!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How many days does it long?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About three days, I think. But maybe it is not true.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How many peoples were near you?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I think about 50 people was near me.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Are there a lot of gangsters?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No, there aren’t, but once I saw man who broke windows!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Is you was in panic?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Yes of course. All people were afraid so much!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Why did the electricity off?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I don`t know, but I think hydro-electric generator broke down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  <w:lang w:val="ru-RU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Did you have to use the candles?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-No, we didn’t. We had special lamps on batteries 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Did you have problems with food?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No, we didn’t. Special people gave us the food.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Did you see a lot of policemen?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I don’t know, because it was dark there.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Did you like it?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It was horrible. We were very afraid!!!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Thank you for your grate story about blackout in America.</w:t>
                      </w:r>
                    </w:p>
                    <w:p>
                      <w:pPr>
                        <w:pStyle w:val="TextBody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Goodbye!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rFonts w:ascii="Lucida Console" w:hAnsi="Lucida Console" w:cs="Lucida Console"/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4:55:00Z</dcterms:created>
  <dc:creator>Егоров В.В.</dc:creator>
  <dc:description/>
  <dc:language>en-US</dc:language>
  <cp:lastModifiedBy>Егоров В.В.</cp:lastModifiedBy>
  <dcterms:modified xsi:type="dcterms:W3CDTF">2001-03-18T15:52:00Z</dcterms:modified>
  <cp:revision>7</cp:revision>
  <dc:subject/>
  <dc:title>   </dc:title>
</cp:coreProperties>
</file>