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оэта Аполлона Николаевича Майкова нередко называли «баловнем судьбы». Он происходил из старинного дворянского рода, известного со вре</w:t>
        <w:softHyphen/>
        <w:t>мён царя Ивана Грозного. Среди предков Майкова был русский святой и церковный писатель Нил Сорский. Можно представить себе, какие фа</w:t>
        <w:softHyphen/>
        <w:t>мильные портреты окружали под</w:t>
        <w:softHyphen/>
        <w:t>растающего поэта: ярославец Иван Майков — один из организаторов первого русского публичноготеатр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силий Майков — поэт XVIII в.; род</w:t>
        <w:softHyphen/>
        <w:t>ной дед Аполлон Майков (в его честь назван был внук) — директор Импе</w:t>
        <w:softHyphen/>
        <w:t>раторских театров. Все предки верой и правдой служили Отечеству на ниве культуры и просвещения. А портреты и картины были привычной деталью домашней обста</w:t>
        <w:softHyphen/>
        <w:t>новки в квартире Аполлона Майкова. Его отец Николай Аполлонович прославился как художник-самородок и, хотя профессионального образования не имел, с годами удостоился зва</w:t>
        <w:softHyphen/>
        <w:t>ния академика живописи. Он пользо</w:t>
        <w:softHyphen/>
        <w:t>вался уважением у современников и как участник Бородинского сражения.</w:t>
        <w:br/>
        <w:t>«Я вырос в московской семье: слава отечества, отец ранен под Бородином...» — так скупо, но многозна</w:t>
        <w:softHyphen/>
        <w:t>чительно поэт Аполлон Майков опре</w:t>
        <w:softHyphen/>
        <w:t>делил атмосферу родительского дом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нние годы детства он с братом Валерианом провёл в подмосковных имениях отца и бабушки — сёлах Никольском и Чепчихе. Привязан</w:t>
        <w:softHyphen/>
        <w:t>ность к вольному воздуху полей и очарованию уютных маленьких ре</w:t>
        <w:softHyphen/>
        <w:t>чек, к скромным деревенским развле</w:t>
        <w:softHyphen/>
        <w:t>чениям сыграла решающую роль в его поэтической судьбе.</w:t>
      </w:r>
    </w:p>
    <w:p>
      <w:pPr>
        <w:pStyle w:val="Normal"/>
        <w:spacing w:before="140" w:after="0"/>
        <w:ind w:left="240" w:hanging="0"/>
        <w:rPr>
          <w:rFonts w:ascii="RomanD" w:hAnsi="RomanD" w:cs="RomanD"/>
          <w:i/>
          <w:i/>
        </w:rPr>
      </w:pPr>
      <w:r>
        <w:rPr>
          <w:rFonts w:cs="RomanD" w:ascii="RomanD" w:hAnsi="RomanD"/>
          <w:i/>
        </w:rPr>
        <w:t>Себя я помнить стал в деревне</w:t>
      </w:r>
    </w:p>
    <w:p>
      <w:pPr>
        <w:pStyle w:val="TextBodyIndent"/>
        <w:rPr/>
      </w:pPr>
      <w:r>
        <w:rPr/>
        <w:t>под Москвою. Бывало, ввечеру поудить карасей Отец пойдёт на пруд, а двое нас, детей, сидим на берегу под ёлкою густою, добычу из ведра руками достаем. И шепотам о ней друг с другом</w:t>
      </w:r>
    </w:p>
    <w:p>
      <w:pPr>
        <w:pStyle w:val="Normal"/>
        <w:spacing w:lineRule="auto" w:line="259"/>
        <w:ind w:left="240" w:hanging="0"/>
        <w:jc w:val="right"/>
        <w:rPr>
          <w:rFonts w:ascii="RomanD" w:hAnsi="RomanD" w:cs="RomanD"/>
          <w:i/>
          <w:i/>
        </w:rPr>
      </w:pPr>
      <w:r>
        <w:rPr>
          <w:rFonts w:cs="RomanD" w:ascii="RomanD" w:hAnsi="RomanD"/>
          <w:i/>
        </w:rPr>
        <w:t>речь ведем... Слетами за отцом по ручейкам</w:t>
      </w:r>
    </w:p>
    <w:p>
      <w:pPr>
        <w:pStyle w:val="Normal"/>
        <w:spacing w:lineRule="auto" w:line="259"/>
        <w:ind w:left="240" w:hanging="0"/>
        <w:jc w:val="right"/>
        <w:rPr>
          <w:rFonts w:ascii="RomanD" w:hAnsi="RomanD" w:cs="RomanD"/>
          <w:i/>
          <w:i/>
        </w:rPr>
      </w:pPr>
      <w:r>
        <w:rPr>
          <w:rFonts w:cs="RomanD" w:ascii="RomanD" w:hAnsi="RomanD"/>
          <w:i/>
        </w:rPr>
        <w:t>пустынным мы стали странствовать... Теперь</w:t>
      </w:r>
    </w:p>
    <w:p>
      <w:pPr>
        <w:pStyle w:val="Normal"/>
        <w:spacing w:lineRule="auto" w:line="259"/>
        <w:ind w:left="240" w:hanging="0"/>
        <w:jc w:val="right"/>
        <w:rPr>
          <w:rFonts w:ascii="RomanD" w:hAnsi="RomanD" w:cs="RomanD"/>
          <w:i/>
          <w:i/>
        </w:rPr>
      </w:pPr>
      <w:r>
        <w:rPr>
          <w:rFonts w:cs="RomanD" w:ascii="RomanD" w:hAnsi="RomanD"/>
          <w:i/>
        </w:rPr>
        <w:t>то время мне является всегда каким-то утром</w:t>
      </w:r>
    </w:p>
    <w:p>
      <w:pPr>
        <w:pStyle w:val="Normal"/>
        <w:spacing w:lineRule="auto" w:line="259"/>
        <w:ind w:left="240" w:firstLine="2500"/>
        <w:rPr>
          <w:rFonts w:ascii="RomanD" w:hAnsi="RomanD" w:cs="RomanD"/>
          <w:i/>
          <w:i/>
        </w:rPr>
      </w:pPr>
      <w:r>
        <w:rPr>
          <w:rFonts w:cs="RomanD" w:ascii="RomanD" w:hAnsi="RomanD"/>
          <w:i/>
        </w:rPr>
        <w:t>длинным, особым уголком в безвестной стороне, где вечная заря над головой струится, где в поле по росе мой след еще</w:t>
      </w:r>
    </w:p>
    <w:p>
      <w:pPr>
        <w:pStyle w:val="Normal"/>
        <w:jc w:val="right"/>
        <w:rPr>
          <w:rFonts w:ascii="RomanD" w:hAnsi="RomanD" w:cs="RomanD"/>
          <w:i/>
          <w:i/>
        </w:rPr>
      </w:pPr>
      <w:r>
        <w:rPr>
          <w:rFonts w:cs="RomanD" w:ascii="RomanD" w:hAnsi="RomanD"/>
          <w:i/>
        </w:rPr>
        <w:t>хранится...</w:t>
      </w:r>
    </w:p>
    <w:p>
      <w:pPr>
        <w:pStyle w:val="Normal"/>
        <w:spacing w:before="120" w:after="0"/>
        <w:jc w:val="right"/>
        <w:rPr/>
      </w:pPr>
      <w:r>
        <w:rPr>
          <w:rFonts w:cs="RomanD" w:ascii="RomanD" w:hAnsi="RomanD"/>
          <w:i/>
        </w:rPr>
        <w:t>«Рыбная ловля</w:t>
      </w:r>
      <w:r>
        <w:rPr>
          <w:rFonts w:cs="Complex" w:ascii="Complex" w:hAnsi="Complex"/>
          <w:i/>
        </w:rPr>
        <w:t>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рочество поэта совпало с пере</w:t>
        <w:softHyphen/>
        <w:t>ездом в Петербург. В огромном, мно</w:t>
        <w:softHyphen/>
        <w:t>голюдном городе он почувствовал себя одиноким («Как будто всем чу</w:t>
        <w:softHyphen/>
        <w:t>жой, сижу на чуждом пире...»). Но дол</w:t>
        <w:softHyphen/>
        <w:t>го грустить не пришлось — подошла пора учения. Дома за три года Майков одолел полный гимназический курс. Занятиями его руководил Владимир Андреевич Солоницын — знаток ли</w:t>
        <w:softHyphen/>
        <w:t>тературы, поэт, сотрудник популярно</w:t>
        <w:softHyphen/>
        <w:t>го журнала «Библиотека для чтения», человек с хорошим вкусом и разно</w:t>
        <w:softHyphen/>
        <w:t>образными интересами. Историю литературы мальчику преподавал мо</w:t>
        <w:softHyphen/>
        <w:t>лодой кандидат Московского уни</w:t>
        <w:softHyphen/>
        <w:t>верситета, будущий писатель Иван Александрович Гончаров, ставший близким другом семьи.</w:t>
      </w:r>
    </w:p>
    <w:p>
      <w:pPr>
        <w:pStyle w:val="TextBody"/>
        <w:rPr/>
      </w:pPr>
      <w:r>
        <w:rPr/>
        <w:t>Впоследствии И. А Гончаров с удо</w:t>
        <w:softHyphen/>
        <w:t>вольствием вспоминал время, прове</w:t>
        <w:softHyphen/>
        <w:t>дённое у Майковых: «Дом... кипел жиз</w:t>
        <w:softHyphen/>
        <w:t>нью, людьми, приносившими сюда неистощимое содержание из сферы мысли, науки, искусств. Молодые учё</w:t>
        <w:softHyphen/>
        <w:t>ные, музыканты, живописцы, многие литераторы из круга 1830—1840-х гг., все толпились в не обширных, не бле</w:t>
        <w:softHyphen/>
        <w:t>стящих, но приютных залах... кварти</w:t>
        <w:softHyphen/>
        <w:t>ры, и все, вместе с хозяевами, состав</w:t>
        <w:softHyphen/>
        <w:t>ляли какую-то братскую семью или школу, где все учились друг у друга, размениваясь занимавшими тогда рус</w:t>
        <w:softHyphen/>
        <w:t>ское общество мыслями, новостями науки, искусств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ти все члены семьи пробовали силы в литературе. Поэтому столь естественно возник замысел изда</w:t>
        <w:softHyphen/>
        <w:t>вать домашний рукописный журнал «Подснежник». К концу 1835 г. был го</w:t>
        <w:softHyphen/>
        <w:t>тов его первый номе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том журнале появились юноше</w:t>
        <w:softHyphen/>
        <w:t>ские произведения Аполлона, снача</w:t>
        <w:softHyphen/>
        <w:t>ла прозаические (в одном из них - «Путешествии на Луну» — действова</w:t>
        <w:softHyphen/>
        <w:t>ли иноземные существа, «лунцы»), а затем и поэтическ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существовал три года. По</w:t>
        <w:softHyphen/>
        <w:t>следние номера его выходили, когда Майков стал студентом Петербург</w:t>
        <w:softHyphen/>
        <w:t>ского университета. Он поступил ту</w:t>
        <w:softHyphen/>
        <w:t>да в 1837 г. шестнадцати лет от род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а он получил разностороннее образование, но греческому языку его не обучали. Поэтому он не смог поступить на историко-филологиче-ский факультет, а довольствовался юридическим, дававшим хорошее гу</w:t>
        <w:softHyphen/>
        <w:t>манитарное образование. В университете Майков усердно занимался историей, но особенно увлёкся искусством древних греков и римлян. Чтобы читать в подлинниках древнеримских писателей, он пости</w:t>
        <w:softHyphen/>
        <w:t>гал трудности латинского языка, а стихи греческих классиков читал в переводах на французский. Увлече</w:t>
        <w:softHyphen/>
        <w:t>ние было столь сильным, что и собст</w:t>
        <w:softHyphen/>
        <w:t>венные стихи этих лет он писал под влиянием прекрасных образцов ан</w:t>
        <w:softHyphen/>
        <w:t>тичного искусства. (Такие стихи на</w:t>
        <w:softHyphen/>
        <w:t>зываются антологическими.) В них выразилось преклонение перед ми</w:t>
        <w:softHyphen/>
        <w:t>фологией, скульптурой, поэзией и архитектурой древности.</w:t>
      </w:r>
    </w:p>
    <w:p>
      <w:pPr>
        <w:pStyle w:val="TextBody"/>
        <w:rPr/>
      </w:pPr>
      <w:r>
        <w:rPr/>
        <w:t>В 1839 г. в семейном кружке Май</w:t>
        <w:softHyphen/>
        <w:t>ковых появился новый большой ру</w:t>
        <w:softHyphen/>
        <w:t>кописный альманах «Лунные ночи». Почти все помещённые в нём стихи Аполлона Майкова были антологически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только в домашнем кругу, но и в университетской среде творчество молодого поэта принималось радуш</w:t>
        <w:softHyphen/>
        <w:t>но. Много лет спустя, с благодарно</w:t>
        <w:softHyphen/>
        <w:t>стью обращаясь к свидетелям первых успехов своей музы, Майков писал:</w:t>
      </w:r>
    </w:p>
    <w:p>
      <w:pPr>
        <w:pStyle w:val="Normal"/>
        <w:ind w:left="200" w:right="80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мотри: студентские мундиры... II все вы. тесною толпой, Бряцанью полудетской лиры Открытой внемлете душой.</w:t>
      </w:r>
    </w:p>
    <w:p>
      <w:pPr>
        <w:pStyle w:val="Style15"/>
        <w:rPr/>
      </w:pPr>
      <w:r>
        <w:rPr/>
        <w:t>И откровенен был и звонок Ваш дружный клик и гром похвал, Но как. испуганный ребёнок Пред вами, помню, я стоял...</w:t>
      </w:r>
    </w:p>
    <w:p>
      <w:pPr>
        <w:pStyle w:val="Normal"/>
        <w:spacing w:before="100" w:after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«А. П. Милюкову»</w:t>
      </w:r>
    </w:p>
    <w:p>
      <w:pPr>
        <w:pStyle w:val="Normal"/>
        <w:spacing w:before="1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1841 г. Майков окончил универ</w:t>
        <w:softHyphen/>
        <w:t>ситет, а в следующем году увидел свет его первый поэтический сбор</w:t>
        <w:softHyphen/>
        <w:t>ник. Дебют был на редкость удачным. Книгу оценили читатели, её похвалил сам Виссарион Григорьевич Белин</w:t>
        <w:softHyphen/>
        <w:t>ский. Обычно молодые литераторы побаивались и с трепетом ожидали отзыва прозорливого и требователь</w:t>
        <w:softHyphen/>
        <w:t>ного «неистового Виссариона». Но Майкову повезло. Белинский писал о его антологических стихах: «Это перл поэзии г. Майкова, торжество талан</w:t>
        <w:softHyphen/>
        <w:t>та его, повод к надежде на будущее его развитие».</w:t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тественно, что поэт-антологист Аполлон Майков мечтал побывать в Италии, особенно в городе-памят</w:t>
        <w:softHyphen/>
        <w:t>нике древнем Риме — наследнике ан</w:t>
        <w:softHyphen/>
        <w:t>тичного искусства. И вот в 1842 г. он вместе с отцом отправился в своё первое путешествие по Европе... События минувших эпох Майков, по его словам, «старался вообразить себе по их аналогии с тем, что про</w:t>
        <w:softHyphen/>
        <w:t>жил и наблюдал сам на своём веку». О делах «давно минувших дней» он судил с точки зрения христианской морали. Многие произведения старе</w:t>
        <w:softHyphen/>
        <w:t>ющего поэта были нравоучительны и назидательны, но, увы, в художествен</w:t>
        <w:softHyphen/>
        <w:t>ном отношении значительно уступа</w:t>
        <w:softHyphen/>
        <w:t>ли его прежним пейзажным и анто</w:t>
        <w:softHyphen/>
        <w:t>логическим стихам, читать их, по правде говоря, скучновато. Неудиви</w:t>
        <w:softHyphen/>
        <w:t>тельно, что к концу XIX в. Аполлон Майков казался безнадёжно устарев</w:t>
        <w:softHyphen/>
        <w:t>шим поэтом — некоторые читатели вовсе забыли о его существовании... В XX в. Майкову тоже не повезло. Со</w:t>
        <w:softHyphen/>
        <w:t>ветская наука о литературе постави</w:t>
        <w:softHyphen/>
        <w:t>ла на нём клеймо поэта, далёкого от жизни, — поэта «чистого искусст</w:t>
        <w:softHyphen/>
        <w:t>ва». Широко переиздавались лишь несколько хрестоматийных стихо</w:t>
        <w:softHyphen/>
        <w:t>творений — «Весна! Выставляется первая рама...», «Летний дождь» («Зо</w:t>
        <w:softHyphen/>
        <w:t>лото, золото падает с неба...») и неко</w:t>
        <w:softHyphen/>
        <w:t>торые другие.</w:t>
      </w:r>
    </w:p>
    <w:p>
      <w:pPr>
        <w:pStyle w:val="3"/>
        <w:rPr/>
      </w:pPr>
      <w:r>
        <w:rPr/>
        <w:t>Но время рассудило по-своему. Всё лучшее, что более чем за полве</w:t>
        <w:softHyphen/>
        <w:t>ка создано Аполлоном Николаевичем Майковым, не потеряло обаяния и в наши дни. Иначе и не могло случить</w:t>
        <w:softHyphen/>
        <w:t>ся. «Это была одна из тех редких гар</w:t>
        <w:softHyphen/>
        <w:t>моничных натур, для которых иска</w:t>
        <w:softHyphen/>
        <w:t>ние и воплощение красоты является делом естественным и безболезнен</w:t>
        <w:softHyphen/>
        <w:t>ным, потому что природа вложила красоту и в самые души их...» — так писал в некрологе о Майкове другой замечательный русский поэт, Иннокентий Фёдорович Анненский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197860</wp:posOffset>
                </wp:positionH>
                <wp:positionV relativeFrom="paragraph">
                  <wp:posOffset>1454150</wp:posOffset>
                </wp:positionV>
                <wp:extent cx="990600" cy="1346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987425" cy="1341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06pt;mso-wrap-distance-left:4pt;mso-wrap-distance-right:4pt;mso-wrap-distance-top:2pt;mso-wrap-distance-bottom:2pt;margin-top:114.5pt;mso-position-vertical-relative:text;margin-left:2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987425" cy="1341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D">
    <w:charset w:val="00"/>
    <w:family w:val="auto"/>
    <w:pitch w:val="variable"/>
  </w:font>
  <w:font w:name="Tahoma">
    <w:charset w:val="00"/>
    <w:family w:val="swiss"/>
    <w:pitch w:val="variable"/>
  </w:font>
  <w:font w:name="Comple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left="200" w:firstLine="2180"/>
    </w:pPr>
    <w:rPr>
      <w:rFonts w:ascii="RomanD" w:hAnsi="RomanD" w:cs="RomanD"/>
      <w:i/>
    </w:rPr>
  </w:style>
  <w:style w:type="paragraph" w:styleId="2">
    <w:name w:val="Основной текст с отступом 2"/>
    <w:basedOn w:val="Normal"/>
    <w:qFormat/>
    <w:pPr>
      <w:ind w:firstLine="180"/>
    </w:pPr>
    <w:rPr>
      <w:rFonts w:ascii="Arial" w:hAnsi="Arial" w:cs="Arial"/>
    </w:rPr>
  </w:style>
  <w:style w:type="paragraph" w:styleId="Style15">
    <w:name w:val="Цитата"/>
    <w:basedOn w:val="Normal"/>
    <w:qFormat/>
    <w:pPr>
      <w:pBdr>
        <w:top w:val="single" w:sz="6" w:space="1" w:color="000000"/>
      </w:pBdr>
      <w:spacing w:before="140" w:after="0"/>
      <w:ind w:left="200" w:right="200" w:hanging="0"/>
    </w:pPr>
    <w:rPr>
      <w:rFonts w:ascii="Tahoma" w:hAnsi="Tahoma" w:cs="Tahoma"/>
      <w:i/>
    </w:rPr>
  </w:style>
  <w:style w:type="paragraph" w:styleId="3">
    <w:name w:val="Основной текст с отступом 3"/>
    <w:basedOn w:val="Normal"/>
    <w:qFormat/>
    <w:pPr>
      <w:ind w:firstLine="28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07:47:00Z</dcterms:created>
  <dc:creator>Егоров </dc:creator>
  <dc:description/>
  <dc:language>en-US</dc:language>
  <cp:lastModifiedBy>Егоров </cp:lastModifiedBy>
  <dcterms:modified xsi:type="dcterms:W3CDTF">2000-02-13T08:25:00Z</dcterms:modified>
  <cp:revision>2</cp:revision>
  <dc:subject/>
  <dc:title>1оэта Аполлона Николаевича Майко-а нередко называли «баловнем судь-5ы»</dc:title>
</cp:coreProperties>
</file>