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6pt;margin-top:-8.85pt;width:309.7pt;height:50.95pt;mso-wrap-style:none;v-text-anchor:middle;rotation:351" type="_x0000_t136">
            <v:path textpathok="t"/>
            <v:textpath on="t" fitshape="t" string="The grand canyon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2055495</wp:posOffset>
                </wp:positionV>
                <wp:extent cx="54952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 Grand Canyon is a place where the river Colorado carries its waters. It is a famous historical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illions of years ago the Colorado was much bigger and its water was red because of cla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ow the water is bl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nly strong men can go down the Canyon to the water as it is very hard to do 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ut it is a wonderful journey because you can see diferent seasons in different plac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 Grand Canyon is a very beautiful pl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153.7pt;mso-wrap-distance-left:9.05pt;mso-wrap-distance-right:9.05pt;mso-wrap-distance-top:0pt;mso-wrap-distance-bottom:0pt;margin-top:161.8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 Grand Canyon is a place where the river Colorado carries its waters. It is a famous historical place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illions of years ago the Colorado was much bigger and its water was red because of clay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Now the water is blue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nly strong men can go down the Canyon to the water as it is very hard to do it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But it is a wonderful journey because you can see diferent seasons in different plac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 Grand Canyon is a very beautiful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5:21:00Z</dcterms:created>
  <dc:creator>Егоров В.В.</dc:creator>
  <dc:description/>
  <dc:language>en-US</dc:language>
  <cp:lastModifiedBy>Егоров В.В.</cp:lastModifiedBy>
  <dcterms:modified xsi:type="dcterms:W3CDTF">2001-11-26T15:40:00Z</dcterms:modified>
  <cp:revision>1</cp:revision>
  <dc:subject/>
  <dc:title/>
</cp:coreProperties>
</file>