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284" w:hanging="0"/>
        <w:jc w:val="center"/>
        <w:rPr/>
      </w:pPr>
      <w:r>
        <w:rPr/>
        <w:t>Толстой Алексей Константинович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4"/>
          <w:u w:val="single"/>
          <w:lang w:eastAsia="ru-RU"/>
        </w:rPr>
      </w:pPr>
      <w:r>
        <w:rPr>
          <w:rFonts w:cs="PragmaticaKMM" w:ascii="PragmaticaKMM" w:hAnsi="PragmaticaKMM"/>
          <w:lang w:eastAsia="ru-RU"/>
        </w:rPr>
        <w:t xml:space="preserve">(1817-75), граф, русский писатель, член-корреспондент Петербургской АН (1873). Баллады, сатирические стихи, исторический роман «Князь Серебряный» (опубликован в 1863), драматическая трилогия «Смерть Иоанна Грозного» (1866), «Царь Федор Иоаннович» (1868) и «Царь Борис» (1870). Проникновенная лирика, с ярко выраженным музыкальным началом, психологические новеллы в стихах («Средь шумного бала, случайно...», «То было раннею весной»). Совместно с бр. Жемчужниковыми создал пародийный образ </w:t>
      </w:r>
      <w:r>
        <w:rPr>
          <w:rFonts w:cs="PragmaticaKMM" w:ascii="PragmaticaKMM" w:hAnsi="PragmaticaKMM"/>
          <w:i/>
          <w:u w:val="single"/>
          <w:lang w:eastAsia="ru-RU"/>
        </w:rPr>
        <w:t>Козьмы Пруткова.</w:t>
      </w:r>
    </w:p>
    <w:p>
      <w:pPr>
        <w:pStyle w:val="TextBodyIndent"/>
        <w:rPr>
          <w:sz w:val="24"/>
        </w:rPr>
      </w:pPr>
      <w:r>
        <w:rPr>
          <w:u w:val="single"/>
        </w:rPr>
        <w:t xml:space="preserve">КОЗЬМА ПРУТКОВ, </w:t>
      </w:r>
      <w:r>
        <w:rPr/>
        <w:t>коллективный псевдоним, под которым в журналах «Современник», «Искра» и др. выступали в 50—60-е гг. 19 в. поэты А. К. Толстой и братья Жемчужниковы (Алексей, Владимир и Александр Михайловичи). Сатирические стихи, афоризмы Козьмы Пруткова и самый его образ высмеивали умственный застой, политическую «благонамеренность», пародировали литературное эпигон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KM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284" w:hanging="0"/>
      <w:jc w:val="center"/>
    </w:pPr>
    <w:rPr>
      <w:rFonts w:ascii="PragmaticaKMM" w:hAnsi="PragmaticaKMM" w:cs="PragmaticaKMM"/>
      <w:sz w:val="28"/>
      <w:u w:val="single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>
      <w:rFonts w:ascii="PragmaticaKMM" w:hAnsi="PragmaticaKMM" w:cs="PragmaticaKMM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6:27:00Z</dcterms:created>
  <dc:creator>Егоров </dc:creator>
  <dc:description/>
  <dc:language>en-US</dc:language>
  <cp:lastModifiedBy>Егоров </cp:lastModifiedBy>
  <dcterms:modified xsi:type="dcterms:W3CDTF">2000-02-13T06:31:00Z</dcterms:modified>
  <cp:revision>1</cp:revision>
  <dc:subject/>
  <dc:title>Толстой Алексей Константинович</dc:title>
</cp:coreProperties>
</file>