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I live in the desert.</w:t>
      </w:r>
    </w:p>
    <w:p>
      <w:pPr>
        <w:pStyle w:val="Normal"/>
        <w:spacing w:lineRule="auto" w:line="48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I living in the desert, I feel good. I see a lot of camels here. I also see people, but they had head`s covers, because it is very hot in desert. I make bascets for camels. I real like it. I like desert climate, because it is always hot. Only one thing that I don`t like in desert, it is no water for swimming. It is bad for me. Only special peoples can live in desert. Because you must now, how live without water. I`d want to give you some rules about how live in desert. It is very dangerously siting under palm a long time, bacause you can catch sun hit. If you last the way, you should go on one derection only. And the most important thing, don`t afraid travel in the desert. I have a lot of friends here. They are very friendly with me. I like desert very much.</w:t>
      </w:r>
    </w:p>
    <w:p>
      <w:pPr>
        <w:pStyle w:val="Normal"/>
        <w:spacing w:lineRule="auto" w:line="48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48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drawing>
          <wp:inline distT="0" distB="0" distL="0" distR="0">
            <wp:extent cx="1194435" cy="1186180"/>
            <wp:effectExtent l="0" t="0" r="0" b="0"/>
            <wp:docPr id="1" name="MP0064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0064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190</wp:posOffset>
                </wp:positionH>
                <wp:positionV relativeFrom="paragraph">
                  <wp:posOffset>1353185</wp:posOffset>
                </wp:positionV>
                <wp:extent cx="2752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ou should visit the des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63.7pt;mso-wrap-distance-left:9.05pt;mso-wrap-distance-right:9.05pt;mso-wrap-distance-top:0pt;mso-wrap-distance-bottom:0pt;margin-top:106.5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ou should visit the des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43:00Z</dcterms:created>
  <dc:creator>Егоров В.В.</dc:creator>
  <dc:description/>
  <dc:language>en-US</dc:language>
  <cp:lastModifiedBy>Егоров В.В.</cp:lastModifiedBy>
  <dcterms:modified xsi:type="dcterms:W3CDTF">2001-01-29T11:12:00Z</dcterms:modified>
  <cp:revision>9</cp:revision>
  <dc:subject/>
  <dc:title>When I lived in the desert</dc:title>
</cp:coreProperties>
</file>